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Załącznik nr 5 do Regulaminu</w:t>
      </w:r>
    </w:p>
    <w:p>
      <w:pPr>
        <w:pStyle w:val="Normal"/>
        <w:spacing w:lineRule="auto" w:line="360"/>
        <w:jc w:val="right"/>
        <w:rPr>
          <w:rFonts w:cs="Calibri"/>
          <w:i/>
          <w:i/>
        </w:rPr>
      </w:pPr>
      <w:r>
        <w:rPr>
          <w:rFonts w:cs="Calibri"/>
          <w:i/>
        </w:rPr>
        <w:t>…………………</w:t>
      </w:r>
      <w:r>
        <w:rPr>
          <w:rFonts w:cs="Calibri"/>
          <w:i/>
        </w:rPr>
        <w:t>.., .……….……..…. 201…. r.</w:t>
      </w:r>
    </w:p>
    <w:p>
      <w:pPr>
        <w:pStyle w:val="Normal"/>
        <w:spacing w:lineRule="auto" w:line="36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…………………………………………</w:t>
      </w:r>
      <w:r>
        <w:rPr>
          <w:rFonts w:cs="Calibri"/>
          <w:b/>
          <w:i/>
        </w:rPr>
        <w:t>........................................................</w:t>
      </w:r>
    </w:p>
    <w:p>
      <w:pPr>
        <w:pStyle w:val="Normal"/>
        <w:spacing w:lineRule="auto" w:line="36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grupy inicjatywnej/przedsiębiorstwa społecznego)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sz w:val="18"/>
          <w:szCs w:val="18"/>
        </w:rPr>
      </w:pPr>
      <w:r>
        <w:rPr>
          <w:rFonts w:cs="Calibri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PINIA DORADCY W ZAKRESIE BIZNESPLANU PRZEDSIĘBIORSTWA SPOŁECZNEGO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Calibri"/>
          <w:bCs/>
        </w:rPr>
        <w:t>Imię i nazwisko doradcy: ………………………………………………………………………………………………….…………</w:t>
      </w:r>
    </w:p>
    <w:p>
      <w:pPr>
        <w:pStyle w:val="Normal"/>
        <w:spacing w:lineRule="auto" w:line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leży wypełnić maszynowo lub komputerow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18"/>
        <w:gridCol w:w="553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kres oceny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pin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 xml:space="preserve">Potencjał osobowy grupy założycielskiej/ przedsiębiorstwa społecznego (m.in. kwalifikacje </w:t>
              <w:br/>
              <w:t>i doświadczenie w kontekście planowanej działalności)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 xml:space="preserve">Pomysł na działalność (rodzaj </w:t>
              <w:br/>
              <w:t>i obszar działalności, szanse, zagrożenia); obszar KPRES czy RPRES, w który wpisuje się działalność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>Inne elementy, na które zdaniem doradcy członkowie Komisji Oceny Wniosków powinni zwrócić uwagę przy ocenie wniosków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color w:val="000000"/>
        </w:rPr>
        <w:t xml:space="preserve">Rekomenduję przyznanie dotacji inwestycyjnej  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tak </w:t>
      </w:r>
      <w:r>
        <w:rPr>
          <w:rFonts w:cs="Calibri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nie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color w:val="000000"/>
        </w:rPr>
        <w:t xml:space="preserve">Rekomenduję przyznanie wsparcia pomostowego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tak </w:t>
      </w:r>
      <w:r>
        <w:rPr>
          <w:rFonts w:cs="Calibri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nie 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nie dotyczy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Czytelny podpis: 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52:00Z</dcterms:created>
  <dc:creator>samwdolinie</dc:creator>
  <dc:description/>
  <cp:keywords/>
  <dc:language>en-US</dc:language>
  <cp:lastModifiedBy>samwdolinie</cp:lastModifiedBy>
  <cp:lastPrinted>2016-03-01T19:09:00Z</cp:lastPrinted>
  <dcterms:modified xsi:type="dcterms:W3CDTF">2016-03-22T12:13:00Z</dcterms:modified>
  <cp:revision>6</cp:revision>
  <dc:subject/>
  <dc:title/>
</cp:coreProperties>
</file>