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Załącznik nr 9 do Regulaminu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KARTA OCENY MERYTORYCZNEJ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niosku o udzielenie wsparcia finansowego na utworzenie i utrzymanie miejsca pracy w przedsiębiorstwie społecznym wraz z biznesplanem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</w:t>
      </w:r>
      <w:r>
        <w:rPr>
          <w:rFonts w:cs="Calibri" w:ascii="Calibri" w:hAnsi="Calibri"/>
          <w:color w:val="000000"/>
        </w:rPr>
        <w:t xml:space="preserve">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Fundusze Europejskie dla Wielkopolski 2021 - 2027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 Priorytetowa 6 Fundusze Europejskie dla Wielkopolski o silniejszym wymiarze społecznym (EFS+)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ziałanie 6.11 Podmioty ekonomii społecznej. 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 Plus (EFS+)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r projektu FEWP.06.11-IZ.00-0002/23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Kartę należy uzupełnić komputerowo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08"/>
        <w:gridCol w:w="1486"/>
        <w:gridCol w:w="1417"/>
        <w:gridCol w:w="1490"/>
        <w:gridCol w:w="1636"/>
        <w:gridCol w:w="1692"/>
      </w:tblGrid>
      <w:tr>
        <w:trPr>
          <w:trHeight w:val="6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ĘBIORSTWA SPOŁECZNEGO/PODMIOTU EKONOMII SPOŁECZNEJ/GRUPY INICJATYWNEJ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R WNIOSKU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A ZŁOŻENIA WNIOSKU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NE DOTYCZĄCE WNIOSKOWANEGO WSPARCIA – UTWORZENIE MIEJSCA PRACY: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MIEJSC PRACY PLANOWANYCH DO ZATRUDNIENI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MIEJSC PRACY NA DZIEŃ SKŁADANIA WNIOSKU (DOTYCZY OSÓB ZATRUDNIONYCH NA PODSTAWIE UMOWY O PRACĘ I SPÓŁDZIELCZEJ UMOWY O PRACĘ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ŁĄCZNA OGÓLNA LICZBA MIEJSC PRACY (SUMA MIEJSC PRACY NA KTÓRE SKŁADANY JEST WNIOSEK I ISTNIEJĄCYCH MIEJSC PRACY NA DZIEŃ SKŁADANIA WNIOSKU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I WYMIAR ZATRUDNIENIA OSÓB PLANOWANYCH DO ZATRUDNIENIA (UMOWA O PRACĘ, SPÓŁDZIELCZA UMOWA O PRACĘ, WYMIAR ZATRUDNIENIA)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NIOSKOWANA KWOTA WSPARCIA (STAWKA JEDNOSTKOWA X LICZBA MIEJSC PRACY PLANOWANYCH DO UTWORZENIA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A DATA UTWORZENIA MIEJSCA/MIEJSC PRACY (NIE DŁUŻSZA NIŻ 3 MIESIĄCE OD DNIA WYPŁATY ŚRODKÓW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E DOTYCZĄCE WNIOSKOWANEGO WSPARCIA - UTRZYMANIE MIEJSCA PRACY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NIOSKOWANA KWOTA WSPARCIA (ŁĄCZNIE, SPÓJNA Z DANYMI Z TABELI PONIŻEJ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FORMACJA O OSOBACH PLANOWANYCH DO ZATRUDNIENIA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JSCE ZAMIESZKANIA (POWIA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MIAR ZATRUDNI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A DATA ZATRUDNIE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NIOSKOWANA KWOTA WSPARC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eklaracja bezstronności i poufności </w:t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, niżej podpisany/podpisana, niniejszym deklaruję, że zgadzam się brać udział w procedurze oceny biznesplanów w ramach projektu „Wielkopolski Ośrodek Ekonomii Społecznej” Fundusze Europejskie dla Wielkopolski 2021-2027, </w:t>
      </w:r>
      <w:r>
        <w:rPr>
          <w:rFonts w:cs="Calibri" w:ascii="Calibri" w:hAnsi="Calibri"/>
          <w:sz w:val="22"/>
          <w:szCs w:val="22"/>
        </w:rPr>
        <w:t xml:space="preserve">Oś Priorytetowa 6 Fundusze </w:t>
      </w:r>
      <w:bookmarkStart w:id="0" w:name="_Hlk150760065"/>
      <w:r>
        <w:rPr>
          <w:rFonts w:cs="Calibri" w:ascii="Calibri" w:hAnsi="Calibri"/>
          <w:sz w:val="22"/>
          <w:szCs w:val="22"/>
        </w:rPr>
        <w:t>europejskie dla Wielkopolski o silniejszym wymiarze społecznym (EFS+), Działanie 6.11 Podmioty ekonomii społecznej.</w:t>
      </w:r>
    </w:p>
    <w:p>
      <w:pPr>
        <w:pStyle w:val="Normal"/>
        <w:autoSpaceDE w:val="false"/>
        <w:ind w:firstLine="567"/>
        <w:jc w:val="both"/>
        <w:rPr/>
      </w:pP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Poprzez złożenie niniejszej deklaracji, potwierdzam, że zapoznałam/zapoznałem się z dostępnymi </w:t>
        <w:br/>
        <w:t xml:space="preserve">do dnia dzisiejszego informacjami dotyczącymi oceny i wyboru biznesplanu. Deklaruję, że będę bezstronnie </w:t>
        <w:br/>
        <w:t xml:space="preserve">i uczciwie wykonywać swoje obowiązki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pozostaję w</w:t>
      </w:r>
      <w:r>
        <w:rPr>
          <w:rFonts w:cs="Calibri" w:ascii="Calibri" w:hAnsi="Calibri"/>
          <w:sz w:val="22"/>
          <w:szCs w:val="22"/>
        </w:rPr>
        <w:t xml:space="preserve"> związku małżeńskim, w stosunku pokrewieństwa lub powinowactwa w linii prostej, pokrewieństwa drugiego stopnia lub powinowactwa drugiego stopnia w linii bocznej </w:t>
        <w:br/>
        <w:t>lub w stosunku przysposobienia, opieki lub kurateli z żadnym z Wnioskodawców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uczestniczę w spółce jako wspólnik spółki cywilnej lub spółki osobowej Wnioskodawcy.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siadam co najmniej 10 % udziałów lub akcji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ełnię funkcji członka organu nadzorczego lub zarządzającego, prokurenta, pełnomocnika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upływem trzech lat do daty wszczęcia procedury konkursowej nie pozostawałem/am  w stosunku pracy lub zlecenia z Wnioskodawcą. 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zostaję z Wnioskodawcą w takim  stosunku prawnym lub faktycznym, który może budzić uzasadnione wątpliwości co do mojej  bezstronności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okaże się, że w trakcie trwania procesu oceny/wyboru biznesplanów zaistnieją jakiekolwiek okoliczności mogące budzić wątpliwości co do bezstronnej oceny biznesplanów z mojej strony, bezzwłocznie wstrzymam się z wyrażaniem opinii i dokonaniem oceny tego biznesplanu. Fakt taki zgłoszę Przewodniczącemu/Zastępcy Przewodniczącego Komisji Oceny Wniosków, przed rozpoczęciem procesu oceny biznesplanów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utrzymywać w tajemnicy i poufności wszelkie informacje i dokumenty, które zostały mi ujawnione, przygotowane przeze mnie w trakcie procedury oceny biznesplanów lub wynikające z procesu oceny.</w:t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6"/>
      </w:tblGrid>
      <w:tr>
        <w:trPr>
          <w:trHeight w:val="5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mię i nazwisko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Data i czytelny podpis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418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567"/>
          <w:tab w:val="left" w:pos="1356" w:leader="none"/>
        </w:tabs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418"/>
        <w:gridCol w:w="113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x liczba </w:t>
              <w:br/>
              <w:t>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Przyznana liczba punkt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asadnienie przyznanej 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owość przedsięwzięcia, aspekty społeczne i kluczowe sfery rozwoj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25 pkt., min. 15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asadnienie dla utworzenia PS, utworzenia miejsc pracy w PS (tworzonym bądź istniejącym) albo w PES przekształcanym w 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 xml:space="preserve">Tworzenie nowych miejsc pracy i nowych przedsiębiorstw społecznych </w:t>
              <w:br/>
              <w:t xml:space="preserve">w kluczowych sferach rozwojowych PS wskazanych w </w:t>
            </w:r>
            <w:r>
              <w:rPr>
                <w:rFonts w:cs="Calibri" w:ascii="Calibri" w:hAnsi="Calibri"/>
                <w:b/>
              </w:rPr>
              <w:t>Krajowym Programie Rozwoju Ekonomii Społecznej do 2030 roku. Ekonomia Solidarności Społecznej</w:t>
            </w:r>
            <w:r>
              <w:rPr>
                <w:rFonts w:cs="Calibri" w:ascii="Calibri" w:hAnsi="Calibri"/>
              </w:rPr>
              <w:t>, tj. zrównoważony rozwój, rozwój społeczności lokalnej, tożsamości i edukacji kulturowej, solidarność pokoleń, rozwój usług aktywnej integracj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cena wartości społecznej </w:t>
            </w:r>
            <w:r>
              <w:rPr>
                <w:rFonts w:cs="Calibri" w:ascii="Calibri" w:hAnsi="Calibri"/>
              </w:rPr>
              <w:t>przedsięwzięcia, ze szczególnym uwzględnieniem reintegracji społeczno-zawodowej, świadczenia usług społecznych i odpowiedzialności społecznej przedsiębiorstwa społeczneg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alność założeń i wykonalność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30 pkt., min. 18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ność projektowanych produktów/ usług i możliwość ich realizacj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cjonalność oszacowania liczby potencjalnych klientów w stosunku do planu przedsięwzięcia (analiza rynku oraz konkurencj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ność przyjętej polityki cenowej oraz prognozowanej sprzedaży </w:t>
              <w:br/>
              <w:t>(w tym oferty/ofert usług danego przedsiębiorstwa społecznego w odniesieniu 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encjał Podmiotu objętego wsparciem </w:t>
            </w:r>
            <w:r>
              <w:rPr>
                <w:rFonts w:cs="Calibri" w:ascii="Calibri" w:hAnsi="Calibri"/>
                <w:sz w:val="22"/>
                <w:szCs w:val="22"/>
              </w:rPr>
              <w:t>(max 10 pkt., min.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cjał osobowy, kompetencyjny, kwalifikacyjny, motywacyjny przyszłych członków lub pracowników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cjonalność i wykonalność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20 pkt., min. 12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ójność planowanych zakupów z rodzajem działalności i stopień, </w:t>
              <w:br/>
              <w:t>w jakim zaplanowane zakupy umożliwiają kompleksową realizację przedsięwzięcia (niezbędność i racjonalność finansowa zakupów towarów lub usług ze środków przyznanych przedsiębiorstwu społecznemu przy uwzględnieniu ich parametrów technicznych lub jakości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Opłacalność i racjonalność przedsięwzięcia – w jakim stopni przedsięwzięcie jest efektywne ekonomicznie przy uwzględnieniu osiągnięcia korzyści społecznych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e źródła finansowania dają gwarancję realizacji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elowariantowość </w:t>
            </w:r>
            <w:r>
              <w:rPr>
                <w:rFonts w:cs="Calibri" w:ascii="Calibri" w:hAnsi="Calibri"/>
                <w:sz w:val="22"/>
                <w:szCs w:val="22"/>
              </w:rPr>
              <w:t>(max. 5 pkt., min. 3 pkt.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Wielowariantowość </w:t>
            </w:r>
            <w:r>
              <w:rPr>
                <w:rFonts w:cs="Calibri" w:ascii="Calibri" w:hAnsi="Calibri"/>
              </w:rPr>
              <w:t>(możliwość rozszerzenia działalności lub zmiany jej profilu w koniecznych przypadkach, elastyczność oferowanych usług oraz możliwość dostosowania ich świadczenia do potrzeb zgłaszanych przez ryn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wałość ekonomiczno –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Trwałość ekonomiczno – finansowa przedsięwzięcia (ocena szans przetrwania i rozwoju przedsiębiorstwa społecznego w odniesieniu </w:t>
              <w:br/>
              <w:t>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letność, przejrzystość, prostota, zrozumiałość założ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ność, przejrzystość, prostota, zrozumiałość założ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I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Preferowane do wsparcia osoby, o których mowa w art. 2 pkt 6 lit. b, d, e, g, h, i oraz l ustawy z dnia 5 sierpnia 2022 r. o ekonomii społecznej </w:t>
            </w:r>
            <w:r>
              <w:rPr>
                <w:rFonts w:cs="Calibri" w:ascii="Calibri" w:hAnsi="Calibri"/>
              </w:rPr>
              <w:t>(10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</w:rPr>
              <w:t>Preferowane do wsparcia osoby, o których mowa w art. 2 pkt 6 lit. b, d, e, g, h, i oraz l ustawy z dnia 5 sierpnia 2022 r. o ekonomii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SPARCIE NA UTWORZENIE NOWEGO MIEJSCA PRAC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Uzasadnienie – podsumowanie, ze szczególnym uwzględnieniem przyczyny odjęcia punktów oraz zmian w wysokości proponowanej kwoty dofinansowania na utworzenie nowych miejsc pracy w przedsiębiorstwie społecznym, </w:t>
        <w:br/>
        <w:t>a także zakupów z Biznesplanu do usunięcia/zamian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ponowana kwota wsparcia na utworzenie nowych miejsc pracy w przedsiębiorstwie społeczny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ącznie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…………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  <w:t>WSPARCIE NA UTRZYMANIE NOWEGO MIEJSCA PRAC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zasadnienie zmian w wysokości proponowanej kwoty dofinasowania na utrzymanie nowych miejsc pracy w przedsiębiorstwie społecznym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(przy ocenie należy uwzględnić co najmniej informacje na temat rodzaju planowanej działalności, liczby tworzonych miejsc pracy, rodzaju umowy i wymiaru czasu pracy, innych miesięcznych kosztów stałych, np. czynszu/mediów oraz pozostałych rodzajów planowanych kategorii wydatków związanych z rodzajem działalności i ich zgodności z katalogiem wydatków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ponowana kwota wsparcia finansowego na utrzymanie nowych miejsc pracy :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………………… PLN x …… osób = …………………. PLN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osoby oceniającej wniosek</w:t>
      </w:r>
      <w:r>
        <w:rPr>
          <w:rFonts w:cs="Calibri" w:ascii="Calibri" w:hAnsi="Calibri"/>
          <w:color w:val="000000"/>
        </w:rPr>
        <w:t>: 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ata</w:t>
      </w:r>
      <w:r>
        <w:rPr>
          <w:rFonts w:cs="Calibri" w:ascii="Calibri" w:hAnsi="Calibri"/>
          <w:b/>
          <w:color w:val="000000"/>
        </w:rPr>
        <w:t xml:space="preserve">: ……………………..202….. roku           </w:t>
      </w:r>
      <w:r>
        <w:rPr>
          <w:rFonts w:cs="Calibri" w:ascii="Calibri" w:hAnsi="Calibri"/>
          <w:b/>
          <w:color w:val="000000"/>
          <w:sz w:val="22"/>
          <w:szCs w:val="22"/>
        </w:rPr>
        <w:t>Czytelny podpis  osoby oceniającej:</w:t>
      </w:r>
      <w:r>
        <w:rPr>
          <w:rFonts w:cs="Calibri" w:ascii="Calibri" w:hAnsi="Calibri"/>
          <w:b/>
          <w:color w:val="000000"/>
        </w:rPr>
        <w:t xml:space="preserve"> 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454" w:top="2540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  <w:lang w:val="en-US" w:eastAsia="en-US"/>
      </w:rPr>
    </w:pPr>
    <w:r>
      <w:rPr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952500</wp:posOffset>
          </wp:positionH>
          <wp:positionV relativeFrom="paragraph">
            <wp:posOffset>9774555</wp:posOffset>
          </wp:positionV>
          <wp:extent cx="5760720" cy="75819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52500</wp:posOffset>
          </wp:positionH>
          <wp:positionV relativeFrom="paragraph">
            <wp:posOffset>9774555</wp:posOffset>
          </wp:positionV>
          <wp:extent cx="5760720" cy="75819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52500</wp:posOffset>
          </wp:positionH>
          <wp:positionV relativeFrom="paragraph">
            <wp:posOffset>9774555</wp:posOffset>
          </wp:positionV>
          <wp:extent cx="5760720" cy="75819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52500</wp:posOffset>
          </wp:positionH>
          <wp:positionV relativeFrom="paragraph">
            <wp:posOffset>9774555</wp:posOffset>
          </wp:positionV>
          <wp:extent cx="5760720" cy="75819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952500</wp:posOffset>
          </wp:positionH>
          <wp:positionV relativeFrom="paragraph">
            <wp:posOffset>9774555</wp:posOffset>
          </wp:positionV>
          <wp:extent cx="5760720" cy="75819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952500</wp:posOffset>
          </wp:positionH>
          <wp:positionV relativeFrom="paragraph">
            <wp:posOffset>9774555</wp:posOffset>
          </wp:positionV>
          <wp:extent cx="5760720" cy="75819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6">
          <wp:simplePos x="0" y="0"/>
          <wp:positionH relativeFrom="margin">
            <wp:posOffset>180975</wp:posOffset>
          </wp:positionH>
          <wp:positionV relativeFrom="margin">
            <wp:posOffset>8795385</wp:posOffset>
          </wp:positionV>
          <wp:extent cx="5761355" cy="76200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86790</wp:posOffset>
          </wp:positionH>
          <wp:positionV relativeFrom="margin">
            <wp:posOffset>5671820</wp:posOffset>
          </wp:positionV>
          <wp:extent cx="7065645" cy="1216025"/>
          <wp:effectExtent l="0" t="0" r="0" b="0"/>
          <wp:wrapSquare wrapText="bothSides"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5645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</w:rPr>
    </w:pPr>
    <w:r>
      <w:rPr>
        <w:rFonts w:cs="Verdana" w:ascii="Verdana" w:hAnsi="Verdana"/>
        <w:color w:val="999999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 w:ascii="Calibri" w:hAnsi="Calibri"/>
          <w:sz w:val="16"/>
        </w:rPr>
        <w:t>Stawka jednostkowa na</w:t>
      </w:r>
      <w:r>
        <w:rPr>
          <w:sz w:val="16"/>
        </w:rPr>
        <w:t xml:space="preserve"> utworzenie nowego miejsca </w:t>
      </w:r>
      <w:r>
        <w:rPr>
          <w:rFonts w:cs="Calibri" w:ascii="Calibri" w:hAnsi="Calibri"/>
          <w:sz w:val="16"/>
        </w:rPr>
        <w:t>pracy w PS wynosi 31 229,00 zł. Wysokość stawki jednostkowej podlega indeksacji zgodnie z Sekcją 4.4.1. pkt. 16 Wytycznych dotyczących realizacji projektów z udziałem środków Europejskiego Funduszu Społecznego Plus w regionalnych programach na lata 2023 – 20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kres i intensywność finansowego wsparcia na utrzymanie miejsca pracy oraz okres jego świadczenia, a także jego wysokość, są dostosowane do indywidualnych potrzeb PS. Stawka jednostkowa na utrzymanie miejsca pracy jest kwalifikowalna tylko łącznie ze stawką na utworzenie miejsca pracy i wynosi: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</w:rPr>
        <w:t>i.</w:t>
        <w:tab/>
        <w:t>32 400 zł – w przypadku utrzymania miejsca pracy na pełen etat przez 12 miesięcy;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</w:rPr>
        <w:t>ii.</w:t>
        <w:tab/>
        <w:t>24 300 zł – w przypadku utrzymania miejsca pracy na ¾ etatu przez 12 miesięcy;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ii.</w:t>
        <w:tab/>
        <w:t>16 200 zł – w przypadku utrzymania miejsca pracy na ½ etatu przez 12 miesięcy .</w:t>
      </w:r>
    </w:p>
    <w:p>
      <w:pPr>
        <w:pStyle w:val="Footnote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ysokość stawki jednostkowej podlega indeksacji zgodnie z Sekcją 4.4.1. pkt. 16 Wytycznych dotyczących realizacji projektów z udziałem środków Europejskiego Funduszu Społecznego Plus w regionalnych programach na lata 2023 – 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106795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9">
          <wp:simplePos x="0" y="0"/>
          <wp:positionH relativeFrom="margin">
            <wp:posOffset>178435</wp:posOffset>
          </wp:positionH>
          <wp:positionV relativeFrom="margin">
            <wp:posOffset>-819150</wp:posOffset>
          </wp:positionV>
          <wp:extent cx="5762625" cy="7048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9908" r="-2" b="3848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5">
          <wp:simplePos x="0" y="0"/>
          <wp:positionH relativeFrom="column">
            <wp:posOffset>760730</wp:posOffset>
          </wp:positionH>
          <wp:positionV relativeFrom="paragraph">
            <wp:posOffset>-283845</wp:posOffset>
          </wp:positionV>
          <wp:extent cx="7555865" cy="1180465"/>
          <wp:effectExtent l="0" t="0" r="0" b="0"/>
          <wp:wrapTopAndBottom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239885</wp:posOffset>
              </wp:positionH>
              <wp:positionV relativeFrom="page">
                <wp:posOffset>3556000</wp:posOffset>
              </wp:positionV>
              <wp:extent cx="2183765" cy="52006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7.55pt;margin-top:280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0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Myriad Web;Corbel" w:hAnsi="Myriad Web;Corbel" w:cs="Myriad Web;Corbel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yriad Web;Corbel" w:hAnsi="Myriad Web;Corbel" w:cs="Myriad Web;Corbe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08:00Z</dcterms:created>
  <dc:creator>TARR S.A.</dc:creator>
  <dc:description/>
  <dc:language>en-US</dc:language>
  <cp:lastModifiedBy>Maria Lewandowska</cp:lastModifiedBy>
  <cp:lastPrinted>2010-08-27T13:28:00Z</cp:lastPrinted>
  <dcterms:modified xsi:type="dcterms:W3CDTF">2024-01-22T12:08:00Z</dcterms:modified>
  <cp:revision>2</cp:revision>
  <dc:subject/>
  <dc:title>OŚWIADCZENIE UCZESTNIKA PROJEKTU O WYRAŻENIU ZGODY NA PRZETWARZANIE DANYCH OSOBOWYCH</dc:title>
</cp:coreProperties>
</file>