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  <w:t xml:space="preserve">Załącznik nr 21  do Regulaminu </w:t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i/>
          <w:sz w:val="22"/>
          <w:szCs w:val="22"/>
        </w:rPr>
        <w:t>………………………</w:t>
      </w:r>
      <w:r>
        <w:rPr>
          <w:rFonts w:cs="Calibri" w:ascii="Calibri" w:hAnsi="Calibri"/>
          <w:i/>
          <w:sz w:val="22"/>
          <w:szCs w:val="22"/>
        </w:rPr>
        <w:t>.., . ……….……..…. 201…. r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sz w:val="18"/>
          <w:szCs w:val="18"/>
        </w:rPr>
        <w:t>(nazwa grupy inicjatywnej/podmiotu ekonomii społecznej/przedsiębiorstwa społecznego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sz w:val="22"/>
          <w:szCs w:val="22"/>
        </w:rPr>
        <w:t>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nazwiska i imiona /nazwy podmiotów członków-założycieli przedsiębiorstwa społecznego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NIA OWES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6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kres oceny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pi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>Potencjał osobowy grupy inicjatywnej/podmiotu ekonomii społecznej, przedsiębiorstwa społecznego (m.in. kwalifikacje i doświadczenie w kontekście planowanej działalności)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mysł na działalność (rodzaj i obszar działalności, szanse, zagrożenia); obszar KPRES czy RPRES, w który wpisuje się działalność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ne elementy, na które zdaniem doradcy członkowie Komisji Oceny Wniosków powinni zwrócić uwagę przy ocenie wniosków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…………….………………………………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276" w:gutter="0" w:header="567" w:top="623" w:footer="1724" w:bottom="17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73760</wp:posOffset>
          </wp:positionH>
          <wp:positionV relativeFrom="margin">
            <wp:posOffset>8693150</wp:posOffset>
          </wp:positionV>
          <wp:extent cx="7606030" cy="13087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0</wp:posOffset>
              </wp:positionH>
              <wp:positionV relativeFrom="paragraph">
                <wp:posOffset>5080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pt,4pt" to="470.9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823595</wp:posOffset>
          </wp:positionH>
          <wp:positionV relativeFrom="paragraph">
            <wp:posOffset>-346710</wp:posOffset>
          </wp:positionV>
          <wp:extent cx="7555865" cy="1180465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3">
    <w:name w:val="WW8Num3z3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16"/>
      <w:szCs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Symbol" w:hAnsi="Symbol" w:cs="Symbol"/>
      <w:color w:val="000000"/>
      <w:sz w:val="16"/>
      <w:szCs w:val="16"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>
      <w:sz w:val="18"/>
      <w:szCs w:val="18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">
    <w:name w:val="Znak Znak Znak Znak Znak Znak"/>
    <w:basedOn w:val="Normal"/>
    <w:qFormat/>
    <w:pPr/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02:00Z</dcterms:created>
  <dc:creator>TARR S.A.</dc:creator>
  <dc:description/>
  <cp:keywords/>
  <dc:language>en-US</dc:language>
  <cp:lastModifiedBy>z</cp:lastModifiedBy>
  <cp:lastPrinted>2012-07-27T11:37:00Z</cp:lastPrinted>
  <dcterms:modified xsi:type="dcterms:W3CDTF">2019-03-28T08:09:00Z</dcterms:modified>
  <cp:revision>4</cp:revision>
  <dc:subject/>
  <dc:title>OŚWIADCZENIE UCZESTNIKA PROJEKTU O WYRAŻENIU ZGODY NA PRZETWARZANIE DANYCH OSOBOWYCH</dc:title>
</cp:coreProperties>
</file>